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коллективному договору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БОУ «Наргинская СОШ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работников, которы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танавливается ненормированный рабочий ден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уководитель (директор, начальник, заведующий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хоз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дитель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ботников МБОУ «Наргинская СОШ»,  которым устанавливается ненормированный рабочий день  предоставляется ежегодный дополнительный оплачиваемый отпуск  в количестве 3-х дней..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2:03:00Z</dcterms:created>
  <dc:creator>Коробкина</dc:creator>
  <dc:description/>
  <cp:keywords/>
  <dc:language>en-US</dc:language>
  <cp:lastModifiedBy>Rudova</cp:lastModifiedBy>
  <cp:lastPrinted>2017-12-27T12:20:00Z</cp:lastPrinted>
  <dcterms:modified xsi:type="dcterms:W3CDTF">2018-01-17T09:51:00Z</dcterms:modified>
  <cp:revision>13</cp:revision>
  <dc:subject/>
  <dc:title>приложение №  9 </dc:title>
</cp:coreProperties>
</file>