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 на собрании трудового коллектива</w:t>
            </w:r>
          </w:p>
          <w:p>
            <w:pPr>
              <w:pStyle w:val="Normal"/>
              <w:rPr/>
            </w:pPr>
            <w:r>
              <w:rPr/>
              <w:t>Председатель ПК_______Гоморова Л.Н</w:t>
            </w:r>
          </w:p>
          <w:p>
            <w:pPr>
              <w:pStyle w:val="Normal"/>
              <w:rPr/>
            </w:pPr>
            <w:r>
              <w:rPr/>
              <w:t>28.02. 2017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ено приказом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8. 02. 2017 г.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каз № _158_ от 28.02. 2017 г    </w:t>
              <w:br/>
              <w:t>директор школы: ______Коробкина Л.В</w:t>
            </w:r>
          </w:p>
        </w:tc>
      </w:tr>
    </w:tbl>
    <w:p>
      <w:pPr>
        <w:pStyle w:val="Normal"/>
        <w:jc w:val="right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/>
      </w:pPr>
      <w:r>
        <w:rPr>
          <w:b/>
        </w:rPr>
        <w:t>о системе оплаты труда работников МБОУ «Наргинская СОШ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 Общие 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стоящее положение определяет систему оплаты труда работников МБОУ «Наргинская СОШ», устанавливая:</w:t>
      </w:r>
    </w:p>
    <w:p>
      <w:pPr>
        <w:pStyle w:val="Normal"/>
        <w:ind w:left="720" w:hanging="0"/>
        <w:jc w:val="both"/>
        <w:rPr/>
      </w:pPr>
      <w:r>
        <w:rPr/>
        <w:t>размеры должностных окладов;</w:t>
      </w:r>
    </w:p>
    <w:p>
      <w:pPr>
        <w:pStyle w:val="Normal"/>
        <w:ind w:firstLine="720"/>
        <w:jc w:val="both"/>
        <w:rPr/>
      </w:pPr>
      <w:r>
        <w:rPr/>
        <w:t>наименования, условия осуществления и размеры выплат компенсационного характера</w:t>
      </w:r>
    </w:p>
    <w:p>
      <w:pPr>
        <w:pStyle w:val="Normal"/>
        <w:ind w:firstLine="720"/>
        <w:jc w:val="both"/>
        <w:rPr/>
      </w:pPr>
      <w:r>
        <w:rPr/>
        <w:t>наименования, условия осуществления и размеры выплат стимулирующе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ение расходов на  выплаты, осуществляется в пределах ассигнований, предусмотренных на эти цели в бюджетной смете МБОУ «Наргинская СОШ» на соответствующий финансовый год и средств, полученных от иной приносящей доход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ри составлении отдельным работникам размеров составных частей заработной платы необходимо руководствоваться абзацем 6 части 2 статьи 22 Трудового Кодекса Российской Федер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Должностные оклад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Работникам МБОУ «Наргинская СОШ», занимающим должности относящиеся к профессиональным квалификационным группам (далее – ПКГ) должностей работников образования,  утвержденным Приказом Министерства здравоохранения и социального развития Российской Федерации от 05.05.2008г № 216н «Об утверждении профессиональных квалификационных групп должностей работников образования», Постановлением Администрации Молчановского района Томской области  от 27.08.2009 года № 377 «Об утверждении Положения о системе оплаты труда работников муниципальных образовательных учреждений Молчановского района», Постановлением Администрации Молчановского района Томской области  от 07.11.2012 года № 698 «О внесении изменений в отдельные постановления Администрации Молчановского района» , Постановления Администрации Молчановского района от       №      «О внесении изменений в постановление Администрации Молчановского района от 27.08.2009 № 377», Постановлением от 27.02.2017 года № 113 «О внесении изменений в отдельные постановления Администрации Молчановского района по увеличению должностных окладов работник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</w:t>
      </w:r>
      <w:r>
        <w:rPr/>
        <w:t>устанавливаются должностные оклады в следующих размер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9"/>
        <w:gridCol w:w="3614"/>
      </w:tblGrid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жности,, относящиеся к: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р должностного оклада</w:t>
            </w:r>
          </w:p>
          <w:p>
            <w:pPr>
              <w:pStyle w:val="Normal"/>
              <w:jc w:val="both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КГ должностей работников учебно-вспомогательного персонала первого уровн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мощник воспитателя ГДО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75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КГ должностей работников учебно-вспомогательного персонала второго уровн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квалификационный уровен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ар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55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КГ должностей педагогических работник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квалификационный уровен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оспитатель ГДО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136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 квалификационный уровен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30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Оклады по общеотраслевым профессиям рабочих,  указанных в Приказе Министерства здравоохранения и социального развития Российской Федерации от 29 мая 2008 года № 248н « Об утверждении профессиональных квалификационных групп общеотраслевых профессий рабочих», устанавливаются в следующих размерах, исходя из разряда работ в соответствии с Единым тарифно-квалификационным справочником рабочих (далее ЕКТС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8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яд работ в соответствии с ЕКТС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р оклада (в рубля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разря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рож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разря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чка ГД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ладовщи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боч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84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84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8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разря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екрета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9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 разря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вар ГД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аборан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58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1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 разря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вар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2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 разря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вар (материальный подотчет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4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 разряд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8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 разря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граммис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82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82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Компенсационные выплат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Работникам МБОУ «Наргинская СОШ», в соответствии с трудовым законодательством и иными нормативными правовыми актами, содержащими нормы трудового права, устанавливаются компенсационные выпл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jc w:val="both"/>
        <w:rPr/>
      </w:pPr>
      <w:r>
        <w:rPr/>
        <w:t>выплаты работникам, занятым на тяжелых работах, работах с вредными и\или опасными и иными условиями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jc w:val="both"/>
        <w:rPr/>
      </w:pPr>
      <w:r>
        <w:rPr/>
        <w:t>доплата за расширение зон обслуж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jc w:val="both"/>
        <w:rPr/>
      </w:pPr>
      <w:r>
        <w:rPr/>
        <w:t>доплата за работу в ночное врем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jc w:val="both"/>
        <w:rPr/>
      </w:pPr>
      <w:r>
        <w:rPr/>
        <w:t>повышенная оплата за работу в выходные и нерабочие праздничные д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jc w:val="both"/>
        <w:rPr/>
      </w:pPr>
      <w:r>
        <w:rPr/>
        <w:t>выплаты за работу в местностях с особыми климатическими услов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jc w:val="both"/>
        <w:rPr/>
      </w:pPr>
      <w:r>
        <w:rPr/>
        <w:t>за работу в учреждении, расположенном в сельской мес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еречень должностей работников МБОУ «Наргинская СОШ», которым устанавливается компенсационная выплата за работу в учреждении, расположенном в сельской местности, определен в приложении №1  к настоящему по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Размер выплачиваемой работнику за календарный месяц компенсационной выплаты, указанной в п.2. 6) настоящего Положения, определяется путем умножения размера компенсационной выплаты за один час работы (исходя из установленной нормы часов) на фактически отработанное врем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Коллективным договором принимаются с учетом мнения представительного органа работников и устанавливаются иные компенсационные выплаты педагогическим работник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Оклад (должностной оклад) и компенсационные выплаты, указанные в п.1,5 настоящего положения, не образуют новый оклад (должностной окла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Компенсационные выплаты, указанные в п 10. настоящего Положения, не учитываются при начислении иных компенсационных и стимулирующих выплат, за исключением начисления районного коэффициента к заработной плате и процентной надбавки к заработной плате за стаж работы в районах Крайнего Севера и приравненных к ним местностя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Стимулирующие выплат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Работникам учреждения, занимающим должности, указанные в п.4 настоящего   Положения, устанавливается ежемесячная персональная надбавка стимулирующего характера.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Данная надбавка устанавливается с учетом уровня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, стажа работы в учреждении и других факторов. Размеры и условия выплаты ежемесячной персональной надбавки стимулирующего характера утверждаются  коллективным договором и не могут превышать 5000 рублей.</w:t>
      </w:r>
    </w:p>
    <w:p>
      <w:pPr>
        <w:pStyle w:val="Normal"/>
        <w:ind w:left="720" w:hanging="360"/>
        <w:jc w:val="both"/>
        <w:rPr/>
      </w:pPr>
      <w:r>
        <w:rPr/>
      </w:r>
    </w:p>
    <w:tbl>
      <w:tblPr>
        <w:tblW w:w="102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45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тегории рабо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р персональной надбавки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овия выплаты</w:t>
            </w:r>
          </w:p>
        </w:tc>
      </w:tr>
      <w:tr>
        <w:trPr>
          <w:trHeight w:val="838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ебно – вспомогательный персонал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более 5000 рублей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ровень профессиональной подготовлен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ровень сложности рабо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ажность выполняемой работы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епень самостоятельности и слож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аж работ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</w:t>
            </w:r>
            <w:r>
              <w:rPr/>
              <w:t>до 3-х лет и свыше 10 лет</w:t>
            </w:r>
          </w:p>
        </w:tc>
      </w:tr>
      <w:tr>
        <w:trPr>
          <w:trHeight w:val="1380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дагогические работник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Ежемесячная персональная надбавка стимулирующего характера устанавливается на определенный период времени в течении календарного года с учетом обеспечения финансовыми средствами.</w:t>
      </w:r>
    </w:p>
    <w:p>
      <w:pPr>
        <w:pStyle w:val="Normal"/>
        <w:ind w:left="720" w:hanging="360"/>
        <w:jc w:val="both"/>
        <w:rPr/>
      </w:pPr>
      <w:r>
        <w:rPr/>
        <w:t xml:space="preserve">       </w:t>
      </w:r>
      <w:r>
        <w:rPr/>
        <w:t>Работнику, занимающему общеотраслевую должность руководителя, специалиста или служащего, устанавливается персональная надбавка стимулирующего характера с учетом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, стажа работы в учреждении и других факторов, а также с учетом обеспечения финансовыми средствами.</w:t>
      </w:r>
      <w:r>
        <w:rPr>
          <w:color w:val="FF0000"/>
        </w:rPr>
        <w:t xml:space="preserve"> </w:t>
      </w:r>
      <w:r>
        <w:rPr/>
        <w:t>Размеры и условия выплаты ежемесячной персональной надбавки стимулирующего характера утверждаются  коллективным договором и не могут превышать 50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Рабочим устанавливаются надбавки стимулирующего характера:   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Надбавка стимулирующего характера за выполнение особых работ;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Персональная надбавка стимулирующего характера.</w:t>
      </w:r>
    </w:p>
    <w:p>
      <w:pPr>
        <w:pStyle w:val="Normal"/>
        <w:ind w:left="720" w:hanging="360"/>
        <w:jc w:val="both"/>
        <w:rPr/>
      </w:pPr>
      <w:r>
        <w:rPr/>
        <w:tab/>
        <w:t xml:space="preserve">Рабочему, выполняющему работы, тарифицированные согласно ЕКТС не ниже 6 разряда, устанавливается надбавка стимулирующего характера за выполнение особых работ в случае особой сложности, важности, интенсивности порученных ему работ, особой степени самостоятельности и ответственности, которая должна быть при их выполнении, а также с учетом обеспечения финансовыми средствами.  </w:t>
        <w:tab/>
        <w:t>Размеры и условия выплаты ежемесячной персональной надбавки стимулирующего характера утверждаются  коллективным договором и не могут превышать 1000 рублей.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Надбавка стимулирующего характера за выполнение особых работ устанавливается на срок выполнения рабочим указанных работ, но не более чем до окончания соответствующего календарного года.</w:t>
      </w:r>
    </w:p>
    <w:p>
      <w:pPr>
        <w:pStyle w:val="Normal"/>
        <w:ind w:left="720" w:hanging="360"/>
        <w:jc w:val="both"/>
        <w:rPr/>
      </w:pPr>
      <w:r>
        <w:rPr/>
        <w:tab/>
        <w:t>Оклад и надбавка стимулирующего характера за выполнение особых работ не образует новый оклад.</w:t>
      </w:r>
    </w:p>
    <w:p>
      <w:pPr>
        <w:pStyle w:val="Normal"/>
        <w:ind w:left="720" w:hanging="360"/>
        <w:jc w:val="both"/>
        <w:rPr/>
      </w:pPr>
      <w:r>
        <w:rPr/>
        <w:tab/>
        <w:t>Надбавка стимулирующего характера за выполнение особых работ  не учитывается при начислении иных стимулирующих и компенсационных выплат, за исключением начисления районного коэффициента к заработной плате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ab/>
        <w:t xml:space="preserve">Персональная надбавка стимулирующего характера устанавливается рабочему с учетом уровня его профессиональной подготовленности либо стажа работы в учреждении, а также с учетом обеспечения финансовыми средствами.    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 xml:space="preserve">В коллективном договоре  указывается конкретизация указанных оснований назначения персональной надбавки стимулирующего характера  с соблюдением условий, что сумма данной надбавки не может превышать 3000 рублей. Персональная надбавка стимулирующего характера устанавливается на определенный период. 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 xml:space="preserve">Оклад и персональная надбавка не образуют новый оклад. Персональная надбавка стимулирующего характера не учитывается при начислении иных стимулирующих и компенсационных выплат, за исключением  начисления районного коэффициента к заработной плате и процентной надбавки к заработной плате за стаж в районах Крайнего Севера и приравненных к ним местностям.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Библиотечному работнику МБОУ «Наргинская СОШ»  устанавливается ежемесячная надбавка за суммированный стаж работы в библиотеке в соответствии с Законом Томской области «О библиотечном деле и  обязательном экземпляре документов в Томской области», принятым решением Государственной Думы Томской области от 09.10.1997 года № 5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Работникам МБОУ «Наргинская СОШ» устанавливаются ежемесячные надбавки к должностному окладу, предусмотренные Законом Томской области от 12.11.2001 года №119-ОЗ «Об образовании в Томской области», при наличии соответствующих осн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едагогическим работникам МБОУ «Наргинская СОШ»  устанавливается вознаграждение за выполнение функций классного руководителя и доплата к указанному вознаграждению в соответствии с Законом Томской области от 27.01.2006 года №3-ОЗ « Об условиях и порядке выплаты педагогическим работникам областных государственных и муниципальных образовательных  учреждений   Томской области вознаграждения за выполнение функций классного руководител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Работникам МБОУ «Наргинская СОШ» устанавливаются  следующие премии:</w:t>
      </w:r>
    </w:p>
    <w:p>
      <w:pPr>
        <w:pStyle w:val="Normal"/>
        <w:ind w:left="720" w:hanging="0"/>
        <w:jc w:val="both"/>
        <w:rPr/>
      </w:pPr>
      <w:r>
        <w:rPr/>
        <w:t>Премия за выполненную работу по итогам работы за месяц, полугодие, год;</w:t>
      </w:r>
    </w:p>
    <w:p>
      <w:pPr>
        <w:pStyle w:val="Normal"/>
        <w:ind w:left="720" w:hanging="0"/>
        <w:jc w:val="both"/>
        <w:rPr/>
      </w:pPr>
      <w:r>
        <w:rPr/>
        <w:t>Премия за качество выполняемых работ;</w:t>
      </w:r>
    </w:p>
    <w:p>
      <w:pPr>
        <w:pStyle w:val="Normal"/>
        <w:ind w:left="720" w:hanging="0"/>
        <w:jc w:val="both"/>
        <w:rPr/>
      </w:pPr>
      <w:r>
        <w:rPr/>
        <w:t>Премия за выполнение особо важных и срочных работ.</w:t>
      </w:r>
    </w:p>
    <w:p>
      <w:pPr>
        <w:pStyle w:val="Normal"/>
        <w:tabs>
          <w:tab w:val="clear" w:pos="708"/>
          <w:tab w:val="left" w:pos="2892" w:leader="none"/>
          <w:tab w:val="left" w:pos="6450" w:leader="none"/>
        </w:tabs>
        <w:spacing w:before="0" w:after="0"/>
        <w:ind w:left="-142" w:hanging="0"/>
        <w:contextualSpacing/>
        <w:jc w:val="both"/>
        <w:rPr/>
      </w:pPr>
      <w:r>
        <w:rPr>
          <w:b/>
        </w:rPr>
        <w:t xml:space="preserve">        </w:t>
      </w:r>
      <w:r>
        <w:rPr>
          <w:b/>
        </w:rPr>
        <w:t>Премирование работников производится сверх минимального размера оплаты труда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истема показателей и условия премирования работников разрабатывается учреждением самостоятельно и устанавливается локальным актом, принимаемым учреждением с учетом мнения представительного органа работников. ( приложение №2  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ри определении показателей и условий премирования учитываются следующие критерии:</w:t>
      </w:r>
    </w:p>
    <w:p>
      <w:pPr>
        <w:pStyle w:val="Normal"/>
        <w:ind w:left="720" w:hanging="0"/>
        <w:jc w:val="both"/>
        <w:rPr/>
      </w:pPr>
      <w:r>
        <w:rPr/>
        <w:t>Высокие результаты и качество выполняемых работ;</w:t>
      </w:r>
    </w:p>
    <w:p>
      <w:pPr>
        <w:pStyle w:val="Normal"/>
        <w:ind w:left="720" w:hanging="0"/>
        <w:jc w:val="both"/>
        <w:rPr/>
      </w:pPr>
      <w:r>
        <w:rPr/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left="720" w:hanging="0"/>
        <w:jc w:val="both"/>
        <w:rPr/>
      </w:pPr>
      <w:r>
        <w:rPr/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ind w:left="720" w:hanging="0"/>
        <w:jc w:val="both"/>
        <w:rPr/>
      </w:pPr>
      <w:r>
        <w:rPr/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ind w:left="720" w:hanging="0"/>
        <w:jc w:val="both"/>
        <w:rPr/>
      </w:pPr>
      <w:r>
        <w:rPr/>
        <w:t>Участие в выполнении особо важных работ и мероприятий;</w:t>
      </w:r>
    </w:p>
    <w:p>
      <w:pPr>
        <w:pStyle w:val="Normal"/>
        <w:ind w:left="720" w:hanging="0"/>
        <w:jc w:val="both"/>
        <w:rPr/>
      </w:pPr>
      <w:r>
        <w:rPr/>
        <w:t>Другие критерии, устанавливаемые локальным актом учреждения, принимаемым учреждением с учетом мнения представительного органа работников, или коллективным договор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Оклад (Должностной оклад) и стимулирующие выплаты, указанные в настоящей главе настоящего Положения, не образуют новый оклад (должной окла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тимулирующие выплаты, указанные в этой главе настоящего Положении, не учитываются   при начислении иных стимулирующих и компенсационных  выплат, за исключением начисления районного коэффициента к заработной плате и процентной надбавки к заработной плате  за стаж работы в районах Крайнего Севера и приравненных к ним местнос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Работникам, занятым по совместительству, а также на условиях неполного рабочего времени, начисления надбавок стимулирующего характера, указанных в настоящей главе настоящего Положения, производится пропорционально отработанному времени либо на других условиях определенных, трудовым договором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Материальная помощ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Из фонда оплаты труда работникам МБОУ «Наргинская СОШ» оказывается материальная помощь. Решение об оказании материальной помощи и ее конкретных размерах принимает руководитель учреждения на основании письменного заявления работника.</w:t>
      </w:r>
    </w:p>
    <w:p>
      <w:pPr>
        <w:pStyle w:val="Normal"/>
        <w:ind w:left="720" w:hanging="0"/>
        <w:jc w:val="both"/>
        <w:rPr/>
      </w:pPr>
      <w:r>
        <w:rPr/>
        <w:t>Порядок и основания оказания материальной помощи работников определяется  в коллективном договор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ьная помощь не является составной частью заработной платы работ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ьная помощь выплачивается из фонда экономии оплат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right="1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right="10" w:hanging="0"/>
        <w:jc w:val="center"/>
        <w:rPr/>
      </w:pPr>
      <w:r>
        <w:rPr>
          <w:b/>
        </w:rPr>
        <w:t>7. Гарантии по опла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10" w:hanging="360"/>
        <w:jc w:val="both"/>
        <w:rPr/>
      </w:pPr>
      <w:r>
        <w:rPr/>
        <w:t xml:space="preserve"> </w:t>
      </w:r>
      <w:r>
        <w:rPr/>
        <w:t>Заработная плата работников учреждения (без учета премий и иных стимулирующих выплат), устанавливаемая в соответствии с настоящим Положением, не может быть меньше заработной платы (без учета премий и иных стимулирующих выплат), выплачиваемой до утверждения настоящего Положения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10" w:hanging="360"/>
        <w:jc w:val="both"/>
        <w:rPr/>
      </w:pPr>
      <w:r>
        <w:rPr/>
        <w:t xml:space="preserve"> </w:t>
      </w:r>
      <w:r>
        <w:rPr/>
        <w:t>Заработная плата в месяц работников учреждения, полностью отработавших за этот период норму рабочего времени и выполнивших нормы труда (трудовые обязанности),  не может быть ниже размера минимальной заработной платы, установленной в Том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10" w:hanging="360"/>
        <w:jc w:val="both"/>
        <w:rPr/>
      </w:pPr>
      <w:r>
        <w:rPr/>
        <w:t xml:space="preserve"> </w:t>
      </w:r>
      <w:r>
        <w:rPr/>
        <w:t>В целях обеспечения установленных гарантий по оплате труда работников в случае, если заработная плата в месяц работника, полностью отработавшего за этот период норму рабочего времени и выполнившего нормы труда (трудовые обязанности), рассчитанная по новой системе оплаты труда, окажется ниже размера минимальной заработной платы, установленной в Томской области,  то работнику выплачивается разница в заработной плате (доплат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10" w:hanging="360"/>
        <w:jc w:val="both"/>
        <w:rPr>
          <w:b/>
          <w:b/>
        </w:rPr>
      </w:pPr>
      <w:r>
        <w:rPr>
          <w:b/>
        </w:rPr>
        <w:t>С учётом условий труда, за дополнительные виды работ, техническим работникам учреждения, выполняющим функции и обязанности, не относящиеся к их должностным обязанностям  устанавливаются доплаты. Доплаты  производятся сверх минимального размера оплаты труда (МРОТ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7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23:00Z</dcterms:created>
  <dc:creator>users</dc:creator>
  <dc:description/>
  <cp:keywords/>
  <dc:language>en-US</dc:language>
  <cp:lastModifiedBy>Rudova</cp:lastModifiedBy>
  <cp:lastPrinted>2017-12-25T13:21:00Z</cp:lastPrinted>
  <dcterms:modified xsi:type="dcterms:W3CDTF">2018-03-20T08:02:00Z</dcterms:modified>
  <cp:revision>7</cp:revision>
  <dc:subject/>
  <dc:title>П О Л О Ж Е Н И Е</dc:title>
</cp:coreProperties>
</file>